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en-US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9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5.2025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30 a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é rozšírené IČO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kód 920 str. 22,27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Úprava textu SZ/BS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41G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pre 49B str.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5.20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ý nový kód NT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rFonts w:cs="Arial"/>
                <w:lang w:val="sk-SK"/>
              </w:rPr>
              <w:t xml:space="preserve">– Informačný kontakt </w:t>
            </w:r>
            <w:r>
              <w:rPr>
                <w:rFonts w:cs="Arial"/>
                <w:lang w:val="sk-SK" w:eastAsia="en-US"/>
              </w:rPr>
              <w:t xml:space="preserve">v segmente CTA </w:t>
            </w:r>
            <w:r>
              <w:rPr>
                <w:rFonts w:cs="Arial"/>
                <w:lang w:val="sk-SK"/>
              </w:rPr>
              <w:t xml:space="preserve">pre časť IT </w:t>
            </w:r>
            <w:r>
              <w:rPr>
                <w:rFonts w:cs="Arial"/>
                <w:lang w:val="sk-SK" w:eastAsia="en-US"/>
              </w:rPr>
              <w:t>str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9</w:t>
            </w:r>
          </w:p>
        </w:tc>
      </w:tr>
    </w:tbl>
    <w:p>
      <w:pPr>
        <w:pStyle w:val="Heading1"/>
        <w:ind w:left="1077" w:hanging="1077"/>
        <w:rPr/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D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dist.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1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5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6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7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8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distribu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B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F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G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H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I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dávateľovi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od dodáva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 w:eastAsia="sk-SK"/>
              </w:rPr>
              <w:t>41G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Ukončenie ODOM zo strany P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241, 355, 356, 357, 358, 10B, 43D, 34D, </w:t>
            </w:r>
            <w:r>
              <w:rPr>
                <w:strike/>
                <w:sz w:val="18"/>
                <w:szCs w:val="18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241, 355, 356, 357, 358, 43D, 10B, 30E, 30F, 35A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24B, 35F, 35G, 35H, 35I, </w:t>
            </w:r>
            <w:r>
              <w:rPr>
                <w:strike/>
                <w:sz w:val="18"/>
                <w:szCs w:val="18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, 41G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24B, 35F, 35G, 35H, 35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355, 356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 xml:space="preserve">35E, </w:t>
            </w:r>
            <w:r>
              <w:rPr>
                <w:sz w:val="18"/>
                <w:szCs w:val="18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24B, 35F, 35G, 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, 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>, 343, 442, 401,  520, 402, 241, 355, 356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0 </w:t>
            </w:r>
            <w:r>
              <w:rPr>
                <w:sz w:val="18"/>
                <w:szCs w:val="18"/>
                <w:lang w:val="sk-SK"/>
              </w:rPr>
              <w:t>– Párový EIC kód v rovnakom bode pripojenia (Spotreba/Výroba)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4T</w:t>
            </w:r>
            <w:r>
              <w:rPr>
                <w:sz w:val="18"/>
                <w:szCs w:val="18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>- kód pre prípad bez párového EI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onštanta „ 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# </w:t>
            </w:r>
            <w:r>
              <w:rPr>
                <w:bCs/>
                <w:sz w:val="18"/>
                <w:szCs w:val="18"/>
                <w:lang w:val="sk-SK" w:eastAsia="en-US"/>
              </w:rPr>
              <w:t>“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, 416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DDX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, 49B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zo zmluvy o pripojení pre OM a číslo obchodného partnera zo zmluvy o prístupe pre ODOM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 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, 49B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 xml:space="preserve">ždy 8 číslic). Pre rozšírené IČO môže byť údaj doplnený o maximálne 4 ďalšie číslice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NT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UD,TP: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TP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5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UD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6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–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 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yperlink" Target="mailto:xxxxx@yyyyy.zzz" TargetMode="External"/><Relationship Id="rId6" Type="http://schemas.openxmlformats.org/officeDocument/2006/relationships/hyperlink" Target="mailto:xxxxx@yyyyy.zz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3:00Z</dcterms:created>
  <dc:creator>ZSE Distribúcia</dc:creator>
  <dc:description/>
  <cp:keywords/>
  <dc:language>en-US</dc:language>
  <cp:lastModifiedBy>Anton Stofa</cp:lastModifiedBy>
  <dcterms:modified xsi:type="dcterms:W3CDTF">2025-05-14T06:56:00Z</dcterms:modified>
  <cp:revision>19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5.2025</vt:lpwstr>
  </property>
  <property fmtid="{D5CDD505-2E9C-101B-9397-08002B2CF9AE}" pid="4" name="Verzia">
    <vt:lpwstr>1-1-9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